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صو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ارف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راس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ج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س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ميز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رس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فس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وا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فس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ع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خارج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س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ائل التجارية – تأليف فتوح عمران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راسلات التجاري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لمصرفي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– تأليف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عبد الودود العل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سلات التجارية والمصرفية والنصوص الم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0:00Z</dcterms:modified>
  <cp:revision>117</cp:revision>
  <dc:subject/>
  <dc:title>وزارة التعليم العالي والبـحث العلمي</dc:title>
</cp:coreProperties>
</file>